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s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Group Topic___________________________________________</w:t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0"/>
        <w:gridCol w:w="1647"/>
        <w:gridCol w:w="2125"/>
        <w:gridCol w:w="2125"/>
        <w:gridCol w:w="1353"/>
      </w:tblGrid>
      <w:tr>
        <w:trPr/>
        <w:tc>
          <w:tcPr>
            <w:tcW w:w="148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 xml:space="preserve">CATEGORY 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80"/>
              </w:rPr>
              <w:t>10 points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b/>
                <w:color w:val="000080"/>
              </w:rPr>
              <w:t>7 points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b/>
                <w:color w:val="000080"/>
              </w:rPr>
              <w:t>4 points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b/>
                <w:color w:val="000080"/>
              </w:rPr>
              <w:t>0 points</w:t>
            </w:r>
          </w:p>
        </w:tc>
      </w:tr>
      <w:tr>
        <w:trPr/>
        <w:tc>
          <w:tcPr>
            <w:tcW w:w="1480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color w:val="000080"/>
              </w:rPr>
              <w:t>Group Work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All students in the group engaged in research. All students are responsible for maintaining their own materials. All students participate by note-making even if they are not the primary computer operator. Group uses appropriate social skills to negotiate tasks by assigning responsibilities, (see your check list).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Web"/>
              <w:spacing w:before="0" w:after="28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Group must be redirected for one of the following reason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Inappropriate web site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Not all group members maintain their own materials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Not all group members shouldering their share of responsibility as assigned on the checklist.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Web"/>
              <w:spacing w:before="0" w:after="28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Group must be redirected more than once for a combination of the following reasons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 xml:space="preserve">Inappropriate web site,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Not all group members maintain their own materials,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Not all group members shouldering their share of responsibility as assigned on the checklist.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No effort by group to work together.</w:t>
            </w:r>
          </w:p>
        </w:tc>
      </w:tr>
      <w:tr>
        <w:trPr/>
        <w:tc>
          <w:tcPr>
            <w:tcW w:w="1480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color w:val="000080"/>
              </w:rPr>
              <w:t>Information Seeking Skills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Web"/>
              <w:spacing w:before="0" w:after="28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At least one of each the following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Web Sit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rimary Sourc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rint Sourc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Image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Web"/>
              <w:spacing w:before="0" w:after="28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Missing one of the following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Web Sit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rimary Sourc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rint Sourc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Image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Missing more than one of the following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Web Sit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rimary Sourc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rint Sourc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Image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  <w:r>
              <w:rPr>
                <w:color w:val="000080"/>
              </w:rPr>
              <w:t>No sources included.</w:t>
            </w:r>
          </w:p>
        </w:tc>
      </w:tr>
      <w:tr>
        <w:trPr/>
        <w:tc>
          <w:tcPr>
            <w:tcW w:w="1480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color w:val="000080"/>
              </w:rPr>
              <w:t>Web 2.0 Tools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Tool was used in an effective manner. All text is spelled and punctuated correctly.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Web"/>
              <w:spacing w:before="0" w:after="28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One of the following requirements was not met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 xml:space="preserve">Tool was used in an effective manner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All text is spelled and punctuated correctly.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More than one of the following requirements was not met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Tool was used in an effective manner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All text is spelled and punctuated correctly.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Web 2.0 tool was not completed.</w:t>
            </w:r>
          </w:p>
        </w:tc>
      </w:tr>
      <w:tr>
        <w:trPr/>
        <w:tc>
          <w:tcPr>
            <w:tcW w:w="1480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color w:val="000080"/>
              </w:rPr>
              <w:t>Presentation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Addressed content in a complete manner. Showed a unique and creative point of view towards presenting the material.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Important elements of the content missing.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Important elements of content missing with little thought to creativity.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No presentation completed.</w:t>
            </w:r>
          </w:p>
        </w:tc>
      </w:tr>
      <w:tr>
        <w:trPr/>
        <w:tc>
          <w:tcPr>
            <w:tcW w:w="1480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color w:val="000080"/>
              </w:rPr>
              <w:t>Personal Narrative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color w:val="000080"/>
              </w:rPr>
              <w:t xml:space="preserve">Coherent </w:t>
            </w:r>
            <w:r>
              <w:rPr>
                <w:rStyle w:val="StrongEmphasis"/>
                <w:rFonts w:cs="Arial" w:ascii="Arial" w:hAnsi="Arial"/>
                <w:color w:val="000080"/>
              </w:rPr>
              <w:t>synthesis</w:t>
            </w:r>
            <w:r>
              <w:rPr>
                <w:rFonts w:cs="Arial" w:ascii="Arial" w:hAnsi="Arial"/>
                <w:color w:val="000080"/>
              </w:rPr>
              <w:t xml:space="preserve"> of content with correct grammar and spelling.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Important elements of the content are missing or some grammar and spelling errors.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Important elements of the content are missing with some grammar and spelling errors.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No narrative completed.</w:t>
            </w:r>
          </w:p>
        </w:tc>
      </w:tr>
      <w:tr>
        <w:trPr/>
        <w:tc>
          <w:tcPr>
            <w:tcW w:w="1480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color w:val="000080"/>
              </w:rPr>
              <w:t>Works Cited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List in correct MLA format. and images in presentation include URL.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List in MLA format but not correct (not alphabetized or punctuated correctly), or pictures do not include URL.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List not in MLA format or pictures do not include URL.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No list included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0:10:00Z</dcterms:created>
  <dc:creator>Red</dc:creator>
  <dc:description/>
  <cp:keywords/>
  <dc:language>en-US</dc:language>
  <cp:lastModifiedBy>Red</cp:lastModifiedBy>
  <dcterms:modified xsi:type="dcterms:W3CDTF">2011-04-30T00:35:00Z</dcterms:modified>
  <cp:revision>1</cp:revision>
  <dc:subject/>
  <dc:title>Names__________________________________________________________________________________________________________________________________________</dc:title>
</cp:coreProperties>
</file>